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F NO :UMB </w:t>
            </w:r>
            <w:r>
              <w:rPr>
                <w:sz w:val="24"/>
              </w:rPr>
              <w:t>- 7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MODELS: ALL MODELS WITH 11AK19 CHASSI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1.07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TELETEXT AND SYNCRONIZATION PERFORMA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TE 1: This SMD type resistor must be soldered between the Base and Collector pins of Q406 under the PC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2: This resistor must be soldered between the collectors of Q408 and Q409 on the component side of the PC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55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80R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524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50R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58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WIR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2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6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33K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86"/>
        <w:gridCol w:w="141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8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390R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270R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6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26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7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0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59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22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TE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7:58:00Z</dcterms:created>
  <dc:creator>EW/LN/CB</dc:creator>
  <dc:description/>
  <cp:keywords>Ethan</cp:keywords>
  <dc:language>en-US</dc:language>
  <cp:lastModifiedBy>Aliozc</cp:lastModifiedBy>
  <cp:lastPrinted>1999-09-03T09:03:00Z</cp:lastPrinted>
  <dcterms:modified xsi:type="dcterms:W3CDTF">1999-09-03T07:58:00Z</dcterms:modified>
  <cp:revision>2</cp:revision>
  <dc:subject/>
  <dc:title>Ethan Frome</dc:title>
</cp:coreProperties>
</file>